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0"/>
        <w:gridCol w:w="144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6NT2002</w:t>
              <w:tab/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>SYNTHESIS OF NANOMATERIAL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900"/>
        <w:gridCol w:w="6570"/>
        <w:gridCol w:w="1260"/>
        <w:gridCol w:w="990"/>
      </w:tblGrid>
      <w:tr>
        <w:trPr>
          <w:trHeight w:val="6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088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various steps involved in lithography process in order to obtain below image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235710" cy="754380"/>
                  <wp:effectExtent l="0" t="0" r="0" b="0"/>
                  <wp:docPr id="2" name="Picture 4" descr="C:\Users\admin\Desktop\screen-14.46.46[05.04.2018]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C:\Users\admin\Desktop\screen-14.46.46[05.04.2018]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down the various chemical reactions involved in CV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the set up of  Spray pyrolysis techniqu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agrammatically explain the types of  sol-gel coat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6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basic experimental set up and different types of sputter deposition with a neat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instrumentation and working principle of Molecular Beam Epitaxy (MBE)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various advantages and disadvantages of MB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819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steps involved in synthesis of ZnOnanorods using combustion techniqu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 flow chart representing the various steps involved in synthesis of GO using Hummers modified metho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xplain the working principle of Electroplat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graph between DOS and energy for 3D,2D,1D and 0D with an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Difference between PVD and CV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factors controlling particle size in ball mill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ce between electro and electroless plat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-90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write the procedure to prepare Zirconia and tungsten carbide balls in ball milling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-90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3 different methods in which CNT can be  synthesized 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to prepare  TiO</w:t>
            </w:r>
            <w:r>
              <w:rPr>
                <w:vertAlign w:val="subscript"/>
              </w:rPr>
              <w:t>2</w:t>
            </w:r>
            <w:r>
              <w:rPr/>
              <w:t xml:space="preserve"> nanoparticles using sol-gel metho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16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6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oft lithography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flow chart for different types of Soft lithograph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agrammatically explain the types of replica mould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R61z5khb" w:customStyle="1">
    <w:name w:val="r61z5khb"/>
    <w:qFormat/>
    <w:rsid w:val="00ce2525"/>
    <w:rPr/>
  </w:style>
  <w:style w:type="character" w:styleId="Applestylespan" w:customStyle="1">
    <w:name w:val="apple-style-span"/>
    <w:basedOn w:val="DefaultParagraphFont"/>
    <w:qFormat/>
    <w:rsid w:val="00ce252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1" w:customStyle="1">
    <w:name w:val="Normal1"/>
    <w:qFormat/>
    <w:rsid w:val="003c5559"/>
    <w:pPr>
      <w:widowControl w:val="false"/>
      <w:bidi w:val="0"/>
      <w:spacing w:lineRule="auto" w:line="276" w:before="0" w:after="200"/>
      <w:ind w:left="720" w:hanging="359"/>
      <w:contextualSpacing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B1BA096-FB5F-4831-8B1F-918F7595E6F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285</Words>
  <Characters>1625</Characters>
  <CharactersWithSpaces>190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53:00Z</dcterms:created>
  <dc:creator>Ku</dc:creator>
  <dc:description/>
  <dc:language>en-US</dc:language>
  <cp:lastModifiedBy>Admin</cp:lastModifiedBy>
  <cp:lastPrinted>2018-05-07T02:56:00Z</cp:lastPrinted>
  <dcterms:modified xsi:type="dcterms:W3CDTF">2018-05-07T02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